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Dowóz uczniów niepełnosprawnych do placówek oświatowych na terenie gminy Radomyśl Wielki i do Mielca w roku szkolnym  2017/2018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407371869"/>
      <w:bookmarkStart w:id="1" w:name="__Fieldmark__0_140737186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407371869"/>
      <w:bookmarkStart w:id="3" w:name="__Fieldmark__1_140737186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7-17T13:43:00Z</dcterms:modified>
  <cp:revision>25</cp:revision>
  <dc:subject/>
  <dc:title>Rozdział II SIWZ – Załącznik nr 6 do oferty</dc:title>
</cp:coreProperties>
</file>